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MURALL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hacer esta murall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ráiganme todos las man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negros sus manos negras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blancos sus manos blanc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y, una muralla que vay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sde la playa hasta el mo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desde el monte hasta la playa,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lá sobre el horizo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¡Tun, tun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¿Quién e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Una rosa y un clavel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¡Abre la muralla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¡Tun, tun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¿Quién e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El sable del coronel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¡Cierra la muralla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¡Tun, tun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¿Quién e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La paloma y el laurel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¡Abre la muralla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¡Tun, tun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¿Quién es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El alacrán y el ciempiés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–</w:t>
      </w:r>
      <w:r>
        <w:rPr>
          <w:lang w:val="es-ES_tradnl"/>
        </w:rPr>
        <w:t>¡Cierra la muralla!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corazón del amigo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re la muralla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veneno y al puñal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ierra la muralla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mirto y la yerbabuena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re la muralla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diente de la serpiente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ierra la muralla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ruiseñor en la flor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re la muralla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cemos una murall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untando todos las man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negros, sus manos negras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s blancos, sus blancas man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Una muralla que vay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sde la playa hasta el monte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desde el monte hasta la playa,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lá sobre el horizonte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                    </w:t>
      </w:r>
      <w:r>
        <w:rPr>
          <w:b/>
          <w:sz w:val="22"/>
          <w:lang w:val="es-ES_tradnl"/>
        </w:rPr>
        <w:t>Nicolás Guillén</w:t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2:29:00Z</dcterms:created>
  <dc:creator>ELEDESMA</dc:creator>
  <dc:description/>
  <dc:language>en-US</dc:language>
  <cp:lastModifiedBy>ELEDESMA</cp:lastModifiedBy>
  <dcterms:modified xsi:type="dcterms:W3CDTF">2008-07-17T22:33:00Z</dcterms:modified>
  <cp:revision>1</cp:revision>
  <dc:subject/>
  <dc:title>LA MURALLA</dc:title>
</cp:coreProperties>
</file>